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373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667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071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6676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