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3558754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741550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474826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292615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