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520217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503193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