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0602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0168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8553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9216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