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01478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81968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