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55184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51874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83113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09879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