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5051686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3797217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2034335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0070034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7649126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1102469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4499527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4944770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