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033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37973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21678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