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51475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24068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15739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