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741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5961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616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