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08140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60245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16273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41285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94294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99995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86968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24811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86649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7654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61269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52349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2674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40746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94950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65119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87955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47049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74769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05740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48082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19786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22501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75693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3446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51998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72078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17460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74247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92156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88840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68843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23316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8793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22247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62355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67492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70552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22401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