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672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582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439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921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027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780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316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560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273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120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366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096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6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831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748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