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798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9160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99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630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058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6639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2543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315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530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188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985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936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2213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074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693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848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5056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