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558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472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935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629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964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433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659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643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768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968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273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671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040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