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11185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53045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58193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73386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93332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79472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33004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04372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9755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11013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11975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57708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80375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