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32915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00642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0938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24145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661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8245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97367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29086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25873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99678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83033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22355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82255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8120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48095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