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029680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497091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345027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320485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822411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788541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766349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248472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494898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762863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06076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47308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033601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46456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257646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710427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445240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