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71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8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212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549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79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47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33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28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08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87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46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991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5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772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383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17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16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