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19596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62131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