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8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82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043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79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477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346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57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36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034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28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895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680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