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422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569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629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74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412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710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978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797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145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172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840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869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582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