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90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68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97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9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04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041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67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28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51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597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764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97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98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4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