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580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869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479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25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968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711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980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76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64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744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638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599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57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860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903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912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528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