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373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507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8557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786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74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112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343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136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374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897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202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087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832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293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828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