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854968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422214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893984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