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51913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09984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61932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9656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