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35206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71929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78913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