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2038935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9136448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