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9647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4311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1329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30902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