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58477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453458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721338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652266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