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2194704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461916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384271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970338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