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656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698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847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684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