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19567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42609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31819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59060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87656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159979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20965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943042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