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27696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00342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30599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05465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942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91389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21146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13068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